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７年度　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会計監査人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ind w:firstLine="59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代　　　表　　田　村　欣　也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ind w:firstLine="602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副　代　表　　佐　々　木　潤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副　代　表　　小　鍛　冶　貴　彦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29:00Z</dcterms:created>
  <dc:creator>SAIDA　HIROFUMI</dc:creator>
  <dc:description/>
  <cp:keywords/>
  <dc:language>en-US</dc:language>
  <cp:lastModifiedBy>個人用</cp:lastModifiedBy>
  <dcterms:modified xsi:type="dcterms:W3CDTF">2006-08-20T01:29:00Z</dcterms:modified>
  <cp:revision>2</cp:revision>
  <dc:subject/>
  <dc:title>２００７年度　社団法人札幌青年会議所</dc:title>
</cp:coreProperties>
</file>